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23450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ведення са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314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ргало Людмила Євгенівн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Енергети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8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25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рицька Надія Ігорівн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Хімік”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98 (Залісся), сад №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6:00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6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Володимир Іванови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Архіте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4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07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7:00Z</dcterms:modified>
  <cp:revision>5</cp:revision>
  <dc:subject/>
  <dc:title> УКРАЇНА     </dc:title>
</cp:coreProperties>
</file>